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5</w:t>
      </w:r>
      <w:r>
        <w:rPr>
          <w:rFonts w:ascii="Century" w:hAnsi="Century" w:cs="ＭＳ ゴシック;MS Gothic"/>
        </w:rPr>
        <w:t>時　制</w:t>
      </w:r>
      <w:r>
        <w:rPr>
          <w:rFonts w:cs="ＭＳ ゴシック;MS Gothic" w:ascii="Century" w:hAnsi="Century"/>
        </w:rPr>
        <w:t>3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have just finished lunch.</w:t>
      </w:r>
      <w:r>
        <w:rPr>
          <w:rFonts w:ascii="Century" w:hAnsi="Century" w:cs="ＭＳ ゴシック;MS Gothic"/>
        </w:rPr>
        <w:t>　（</w:t>
      </w:r>
      <w:r>
        <w:rPr>
          <w:rFonts w:ascii="Century" w:hAnsi="Century" w:cs="ＭＳ ゴシック;MS Gothic"/>
        </w:rPr>
        <w:t>私はたった今昼食を終えたところ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ave you finished lunch yet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もう昼食を終えました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Yes, I have already finished lunch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ええ，もう終えま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No, I have not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haven’t</w:t>
      </w:r>
      <w:r>
        <w:rPr>
          <w:rFonts w:ascii="Century" w:hAnsi="Century" w:cs="ＭＳ ゴシック;MS Gothic"/>
        </w:rPr>
        <w:t>］</w:t>
      </w:r>
      <w:r>
        <w:rPr>
          <w:rFonts w:cs="ＭＳ ゴシック;MS Gothic" w:ascii="Century" w:hAnsi="Century"/>
        </w:rPr>
        <w:t>finished lunch yet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いいえ，まだ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have been to Scotland many times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私は何度もスコットランドを訪れたことがあ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Have you ever been to Scotland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以前にスコットランドを訪れたことがありま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Yes, I’ve been there twic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はい，２回訪れたことがあり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No, I’ve never been there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いいえ，１度も訪れたことがありません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have been very busy for the whole week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この１週間ずっととても忙しい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e have known each other since we were children.</w:t>
      </w:r>
      <w:r>
        <w:rPr>
          <w:rFonts w:ascii="Century" w:hAnsi="Century" w:cs="ＭＳ ゴシック;MS Gothic"/>
        </w:rPr>
        <w:t>　（私たちは子供のころからの知り合い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 have been studying English for three years</w:t>
      </w:r>
      <w:r>
        <w:rPr>
          <w:rFonts w:cs="ＭＳ ゴシック;MS Gothic" w:ascii="Century" w:hAnsi="Century"/>
        </w:rPr>
        <w:t>.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私は３年間英語を勉強してい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Have you been reading the book since last night?</w:t>
      </w:r>
      <w:r>
        <w:rPr>
          <w:rFonts w:ascii="Century" w:hAnsi="Century" w:cs="ＭＳ ゴシック;MS Gothic"/>
        </w:rPr>
        <w:t>　</w:t>
      </w:r>
      <w:r>
        <w:rPr>
          <w:rFonts w:ascii="Century" w:hAnsi="Century" w:cs="ＭＳ ゴシック;MS Gothic"/>
        </w:rPr>
        <w:t>（君は昨夜から（ずっと）その本を読んでいる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正しく並べかえて，現在完了の文を完成させ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(your Christmas cards / yet / written / you / have)?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(in / just / have / arrived / I) Hakodate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My brother (college / graduated / not / from / has) yet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(have / computers / already / an / become) important part of everyday lif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現在完了に変えて，全文を書き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(you ever read) Romeo and Juliet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No, I (never read) i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 (have) traffic accidents three times before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(you ever be) to Kurashiki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Yes, I (be) there twice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Where (you be)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 (be) to the supermarke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（　）内を１，２は現在完了に，３，４は現在完了進行形にして全文を書き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(love) her since I first saw her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How long (you belong to) the music club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For two year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(walk) for three hours, but we haven’t got to the town ye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The forest (burn) since last week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の誤りを直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have finished the work yesterda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hen have you bought your house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 have lost the key a week ago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have been owning this house for five year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あなたはコアラを見たことがありますか。　</w:t>
      </w:r>
      <w:r>
        <w:rPr>
          <w:rFonts w:cs="ＭＳ ゴシック;MS Gothic" w:ascii="Century" w:hAnsi="Century"/>
        </w:rPr>
        <w:t>(a koala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53:00Z</dcterms:created>
  <dc:creator>エスト出版</dc:creator>
  <dc:description/>
  <cp:keywords/>
  <dc:language>en-US</dc:language>
  <cp:lastModifiedBy>エスト出版</cp:lastModifiedBy>
  <dcterms:modified xsi:type="dcterms:W3CDTF">2011-10-31T02:17:00Z</dcterms:modified>
  <cp:revision>3</cp:revision>
  <dc:subject/>
  <dc:title/>
</cp:coreProperties>
</file>