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6</w:t>
      </w:r>
      <w:r>
        <w:rPr>
          <w:rFonts w:ascii="Century" w:hAnsi="Century" w:cs="ＭＳ ゴシック;MS Gothic"/>
        </w:rPr>
        <w:t>時　制</w:t>
      </w:r>
      <w:r>
        <w:rPr>
          <w:rFonts w:cs="ＭＳ ゴシック;MS Gothic" w:ascii="Century" w:hAnsi="Century"/>
        </w:rPr>
        <w:t>4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hen I reached the station, the train had already gone.</w:t>
      </w:r>
      <w:r>
        <w:rPr>
          <w:rFonts w:ascii="Century" w:hAnsi="Century" w:cs="ＭＳ ゴシック;MS Gothic"/>
        </w:rPr>
        <w:t>　（</w:t>
      </w:r>
      <w:r>
        <w:rPr>
          <w:rFonts w:ascii="Century" w:hAnsi="Century" w:cs="ＭＳ ゴシック;MS Gothic"/>
        </w:rPr>
        <w:t>私が駅に着いたとき，電車はもう出てしまってい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had never visited Scotland until then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私はそのときまでスコットランドを訪れたことはなか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 had been sick in bed for a week when I went to see him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私が見舞いに行ったとき，彼は１週間ずっと病気で寝てい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had been writing letters until you visited m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君が来るまで私はずっと手紙を書いていま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lost the watch that I had bought a week befor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私は１週間前に買った時計をなく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I will have eaten lunch by noon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私は正午までには昼食を終えているだろう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She will have been to San Francisco four times if she goes there again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もう１回行けば，彼女はサンフランシスコに４回行ったことにな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Harry will have been sick in bed for a week next Friday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今度の金曜でハリーは１週間病気で寝ていることにな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の語句を過去完了または過去完了進行形にして，全文を書き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When I arrived at the theater, the movie (already begin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Last year I went to Australia.  I (never be) abroad befor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 (wait) for her for two hours when she phoned him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Until then, we (not understand) his true character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He showed me the photographs that he (take) during the trip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She (drive) for one hour when the accident happened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He (be) very busy before he changed his job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の語を未来完了形にして，全文を日本語に訳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f we don’t hurry, the sun (rise) before we reach the top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(visit) Okinawa ten times if I go there once mor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By the time you get this postcard, I (leave) Japan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Next June my parents (be) married for twenty-five year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から正しい方を選び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My car is dirty.  I (haven’t / hadn’t) washed it for a month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My car was dirty.  I (haven’t / hadn’t) washed it for a month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I am tired.  I (have / had) been working for ten hours without rest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I was tired.  I (have / had) been working for ten hours without rest.</w:t>
      </w:r>
    </w:p>
    <w:p>
      <w:pPr>
        <w:pStyle w:val="Style19"/>
        <w:rPr/>
      </w:pPr>
      <w:r>
        <w:rPr>
          <w:rFonts w:cs="ＭＳ ゴシック;MS Gothic" w:ascii="Century" w:hAnsi="Century"/>
        </w:rPr>
        <w:t>5.</w:t>
        <w:tab/>
        <w:t>By tomorrow I (have / will have) finished a paper for my history clas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私が家に帰ったとき，妹はもう出かけていた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01:00Z</dcterms:created>
  <dc:creator>エスト出版</dc:creator>
  <dc:description/>
  <cp:keywords/>
  <dc:language>en-US</dc:language>
  <cp:lastModifiedBy>エスト出版</cp:lastModifiedBy>
  <dcterms:modified xsi:type="dcterms:W3CDTF">2011-10-31T02:18:00Z</dcterms:modified>
  <cp:revision>2</cp:revision>
  <dc:subject/>
  <dc:title/>
</cp:coreProperties>
</file>