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9</w:t>
      </w:r>
      <w:r>
        <w:rPr>
          <w:rFonts w:ascii="Century" w:hAnsi="Century" w:cs="ＭＳ ゴシック;MS Gothic"/>
        </w:rPr>
        <w:t>助動詞</w:t>
      </w:r>
      <w:r>
        <w:rPr>
          <w:rFonts w:cs="ＭＳ ゴシック;MS Gothic" w:ascii="Century" w:hAnsi="Century"/>
        </w:rPr>
        <w:t>3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y car wouldn’t start this morning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今朝，車のエンジンがどうしてもかからなか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hen I was a student, I would often walk around her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学生のころ，私はよくこの辺を歩き回ったもの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Excuse me, but would you show me the way to the station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すみませんが，駅へ行く道を教えていただけません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We should / ought to be kind to elderly peopl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お年寄りには親切にすべき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This book should / ought to be very useful to you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この本はとてもあなたのためになるはず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He suggested that we should leave earlier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彼はもっと早く出発しようと提案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The party was great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You should have com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パーティーはすばらしかったよ。君も来ればよかったのに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You had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You’d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better take an umbrella with you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傘を持っていきなさい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My father used to go to work by bicycle, but now he takes the bus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父は以前は自転車で出勤したものだが，今はバスを利用してい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You need not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needn’t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hurry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急ぐ必要はありません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woman would not give up her dream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would often swim in the river when I was a chil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ould you please come this way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You (not / should / your money / waste)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t is quite natural (with him / that / should / you / get angry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y insisted (pay / should / I / the tax / that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You (have / should / a left turn / taken) at the crossing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A suit like that (cost / about / should / 1,000 dollars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You (go home / ought / and get some rest / to), Bill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You (had / believe / not / him / better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［　］内の日本語を参考にして，（　）内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is room 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be my study</w:t>
      </w:r>
      <w:r>
        <w:rPr>
          <w:rFonts w:ascii="Century" w:hAnsi="Century" w:cs="ＭＳ ゴシック;MS Gothic"/>
        </w:rPr>
        <w:t>＊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［以前は〜だった］＊書斎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I return the book today?</w:t>
      </w:r>
      <w:r>
        <w:rPr>
          <w:rFonts w:ascii="Century" w:hAnsi="Century" w:cs="ＭＳ ゴシック;MS Gothic"/>
        </w:rPr>
        <w:t>［する必要がありますか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(</w:t>
      </w:r>
      <w:r>
        <w:rPr>
          <w:rFonts w:ascii="Century" w:hAnsi="Century" w:cs="ＭＳ ゴシック;MS Gothic"/>
        </w:rPr>
        <w:t>エ．</w:t>
      </w:r>
      <w:r>
        <w:rPr>
          <w:rFonts w:cs="ＭＳ ゴシック;MS Gothic" w:ascii="Century" w:hAnsi="Century"/>
        </w:rPr>
        <w:t>u</w:t>
      </w:r>
      <w:r>
        <w:rPr>
          <w:rFonts w:ascii="Century" w:hAnsi="Century" w:cs="ＭＳ ゴシック;MS Gothic"/>
        </w:rPr>
        <w:t>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go bowling, but now I don’t.</w:t>
      </w:r>
      <w:r>
        <w:rPr>
          <w:rFonts w:ascii="Century" w:hAnsi="Century" w:cs="ＭＳ ゴシック;MS Gothic"/>
        </w:rPr>
        <w:t>［以前は〜したものだ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written that report.</w:t>
      </w:r>
      <w:r>
        <w:rPr>
          <w:rFonts w:ascii="Century" w:hAnsi="Century" w:cs="ＭＳ ゴシック;MS Gothic"/>
        </w:rPr>
        <w:t>［する必要はなかったのに，〜した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1.</w:t>
        <w:tab/>
        <w:t>Sit down her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(need / need to) ask you some more questions.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  <w:t>2.</w:t>
        <w:tab/>
        <w:t>That drama was very interesting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You (should / should have) seen i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3.</w:t>
        <w:tab/>
        <w:t>Such an action (ought not to / ought to not) be allowe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君はそんなに早く家を出る必要はなかったのに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20:00Z</dcterms:created>
  <dc:creator>エスト出版</dc:creator>
  <dc:description/>
  <cp:keywords/>
  <dc:language>en-US</dc:language>
  <cp:lastModifiedBy>エスト出版</cp:lastModifiedBy>
  <dcterms:modified xsi:type="dcterms:W3CDTF">2011-10-31T02:21:00Z</dcterms:modified>
  <cp:revision>2</cp:revision>
  <dc:subject/>
  <dc:title/>
</cp:coreProperties>
</file>