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8</w:t>
      </w:r>
      <w:r>
        <w:rPr>
          <w:rFonts w:ascii="Century" w:hAnsi="Century" w:cs="ＭＳ ゴシック;MS Gothic"/>
        </w:rPr>
        <w:t>分　詞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A sleeping baby looks like an angel. </w:t>
      </w:r>
      <w:r>
        <w:rPr>
          <w:rFonts w:ascii="Century" w:hAnsi="Century" w:cs="ＭＳ ゴシック;MS Gothic"/>
        </w:rPr>
        <w:t>　眠っている赤ちゃんは天使のように見え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police are looking for the stolen car.</w:t>
      </w:r>
      <w:r>
        <w:rPr>
          <w:rFonts w:ascii="Century" w:hAnsi="Century" w:cs="ＭＳ ゴシック;MS Gothic"/>
        </w:rPr>
        <w:t>　（警察は盗まれた車を探し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boy playing the guitar on the stage is my brother.</w:t>
      </w:r>
      <w:r>
        <w:rPr>
          <w:rFonts w:ascii="Century" w:hAnsi="Century" w:cs="ＭＳ ゴシック;MS Gothic"/>
        </w:rPr>
        <w:t>　（ステージでギターを弾いている男の子は私の弟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ave you ever received a letter written in English?</w:t>
      </w:r>
      <w:r>
        <w:rPr>
          <w:rFonts w:ascii="Century" w:hAnsi="Century" w:cs="ＭＳ ゴシック;MS Gothic"/>
        </w:rPr>
        <w:t>　（英語で書かれた手紙をもらったことがありま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e couple remained standing in the rain.</w:t>
      </w:r>
      <w:r>
        <w:rPr>
          <w:rFonts w:ascii="Century" w:hAnsi="Century" w:cs="ＭＳ ゴシック;MS Gothic"/>
        </w:rPr>
        <w:t>　（２人は雨の中に立ったままで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treasure lay hidden under the ground.</w:t>
      </w:r>
      <w:r>
        <w:rPr>
          <w:rFonts w:ascii="Century" w:hAnsi="Century" w:cs="ＭＳ ゴシック;MS Gothic"/>
        </w:rPr>
        <w:t>　（宝は地面の下に隠され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he kept me waiting for a long time.</w:t>
      </w:r>
      <w:r>
        <w:rPr>
          <w:rFonts w:ascii="Century" w:hAnsi="Century" w:cs="ＭＳ ゴシック;MS Gothic"/>
        </w:rPr>
        <w:t>　（彼女は私を長時間待たせてお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She heard her name called.</w:t>
      </w:r>
      <w:r>
        <w:rPr>
          <w:rFonts w:ascii="Century" w:hAnsi="Century" w:cs="ＭＳ ゴシック;MS Gothic"/>
        </w:rPr>
        <w:t>　（彼女は自分の名前が呼ばれるのを聞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 can’t have him talking like tha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あいつにあんなふうに話させておくことはでき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He got his wallet stolen in the crowded train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は満員電車の中で財布を盗まれ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I’ll get my hair cut tomorrow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明日髪を切ってもらおう（明日散髪をしよう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動詞を適切な形に変え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found a duck with a (break) win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bookcase was full of (interest) book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spoke to a man (fish) in the riv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ho is the boy (read) a book over there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e met a girl (name) Me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動詞を適切な分詞に変え，各文のＳ，Ｖ，Ｏ，Ｃを指摘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He came (run) toward us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looked (surprise) at my visit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heard her (play) the violin in the next room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couldn’t make myself (understand) in English.</w:t>
      </w:r>
      <w:r>
        <w:rPr>
          <w:rFonts w:ascii="Century" w:hAnsi="Century" w:cs="ＭＳ ゴシック;MS Gothic"/>
        </w:rPr>
        <w:t>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book got them (thought / thinking) about pollutio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must have my car (repairing / repaired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She had her photograph (taking / taken) on New Year’s D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の語句を文中の適切な場所に入れ，全文を日本語に訳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Be careful of the water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boiling)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A man came to see you while you were awa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wearing a cowboy hat)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e cars are excellen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made in Japan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はその店で自分のギターを修理してもらっ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8:00Z</dcterms:created>
  <dc:creator>エスト出版</dc:creator>
  <dc:description/>
  <dc:language>en-US</dc:language>
  <cp:lastModifiedBy>エスト出版</cp:lastModifiedBy>
  <dcterms:modified xsi:type="dcterms:W3CDTF">2011-10-31T00:58:00Z</dcterms:modified>
  <cp:revision>1</cp:revision>
  <dc:subject/>
  <dc:title/>
</cp:coreProperties>
</file>