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One more lesson?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/>
        </w:rPr>
        <w:t>★</w:t>
      </w:r>
      <w:r>
        <w:rPr>
          <w:rFonts w:ascii="Century" w:hAnsi="Century" w:cs="ＭＳ ゴシック;MS Gothic"/>
        </w:rPr>
        <w:t>否定表現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My mother seldom goes to the movies these days.</w:t>
      </w:r>
      <w:r>
        <w:rPr>
          <w:rFonts w:ascii="Century" w:hAnsi="Century" w:cs="ＭＳ ゴシック;MS Gothic"/>
        </w:rPr>
        <w:t>　（母は最近めったに映画に行か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he was so tired that she could hardly walk.</w:t>
      </w:r>
      <w:r>
        <w:rPr>
          <w:rFonts w:ascii="Century" w:hAnsi="Century" w:cs="ＭＳ ゴシック;MS Gothic"/>
        </w:rPr>
        <w:t>　（彼女はとても疲れていたので，ほとんど歩けなか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Few students expected to have a test that day.</w:t>
      </w:r>
      <w:r>
        <w:rPr>
          <w:rFonts w:ascii="Century" w:hAnsi="Century" w:cs="ＭＳ ゴシック;MS Gothic"/>
        </w:rPr>
        <w:t>　（その日テストがあると思っていた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生徒はほとんどいなか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ere was little water in the river.</w:t>
      </w:r>
      <w:r>
        <w:rPr>
          <w:rFonts w:ascii="Century" w:hAnsi="Century" w:cs="ＭＳ ゴシック;MS Gothic"/>
        </w:rPr>
        <w:t>　（川には水がほとんどなか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cannot see this picture without remembering my youth.</w:t>
      </w:r>
      <w:r>
        <w:rPr>
          <w:rFonts w:ascii="Century" w:hAnsi="Century" w:cs="ＭＳ ゴシック;MS Gothic"/>
        </w:rPr>
        <w:t>　（私はこの写真を見ると，必ず若いころを思い出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There is nobody who does not make mistakes.</w:t>
      </w:r>
      <w:r>
        <w:rPr>
          <w:rFonts w:ascii="Century" w:hAnsi="Century" w:cs="ＭＳ ゴシック;MS Gothic"/>
        </w:rPr>
        <w:t>　（人はだれでも過ちを犯すもの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Not all of the members were present.</w:t>
      </w:r>
      <w:r>
        <w:rPr>
          <w:rFonts w:ascii="Century" w:hAnsi="Century" w:cs="ＭＳ ゴシック;MS Gothic"/>
        </w:rPr>
        <w:t>　（会員全員が出席していたわけでは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My father is not always free on Sundays.</w:t>
      </w:r>
      <w:r>
        <w:rPr>
          <w:rFonts w:ascii="Century" w:hAnsi="Century" w:cs="ＭＳ ゴシック;MS Gothic"/>
        </w:rPr>
        <w:t>　（父は日曜日はいつも暇とは限ら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の語を文中の適切な位置に入れ，全文を書き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go to bed before 12 o’clock at night.</w:t>
        <w:tab/>
        <w:t>(seldom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ir baby is able to speak yet.</w:t>
        <w:tab/>
        <w:t>(hardly)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There were questions asked by the audience.</w:t>
        <w:tab/>
        <w:t>(few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She could believe his words.</w:t>
        <w:tab/>
        <w:t>(scarcely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My father comes home before eight o’clock.</w:t>
        <w:tab/>
        <w:t>(rarely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There is doubt about her victory.</w:t>
        <w:tab/>
        <w:t>(little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（　）内の語句を正しい語順に並べか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</w:r>
      <w:r>
        <w:rPr>
          <w:rFonts w:ascii="Century" w:hAnsi="Century" w:cs="ＭＳ ゴシック;MS Gothic"/>
        </w:rPr>
        <w:t>彼女はシートベルトをつけずに車を運転することはな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She (wearing / a car / never / without / drives) a seat bel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</w:r>
      <w:r>
        <w:rPr>
          <w:rFonts w:ascii="Century" w:hAnsi="Century" w:cs="ＭＳ ゴシック;MS Gothic"/>
        </w:rPr>
        <w:t>古くならないものはな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There is (not / that / nothing / does / get) ol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に注意して，各組の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(a)My work is completely finishe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(b)My work is not completely finishe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a)Your answer is quite righ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(b)Your answer is not quite righ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a)Not all of these birds sing beautifull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(b)None of these birds sing beautifull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a)I couldn’t understand every word of hi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(b)I couldn’t understand any word of hi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彼の言うことがいつも正しいとは限らない。　</w:t>
      </w:r>
      <w:r>
        <w:rPr>
          <w:rFonts w:cs="ＭＳ ゴシック;MS Gothic" w:ascii="Century" w:hAnsi="Century"/>
        </w:rPr>
        <w:t>(correct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50:00Z</dcterms:created>
  <dc:creator>エスト出版</dc:creator>
  <dc:description/>
  <dc:language>en-US</dc:language>
  <cp:lastModifiedBy>エスト出版</cp:lastModifiedBy>
  <dcterms:modified xsi:type="dcterms:W3CDTF">2011-10-31T01:50:00Z</dcterms:modified>
  <cp:revision>1</cp:revision>
  <dc:subject/>
  <dc:title/>
</cp:coreProperties>
</file>