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 w:ascii="Century" w:hAnsi="Century"/>
        </w:rPr>
        <w:t>One more lesson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/>
        </w:rPr>
        <w:t>★</w:t>
      </w:r>
      <w:r>
        <w:rPr>
          <w:rFonts w:ascii="Century" w:hAnsi="Century" w:cs="ＭＳ ゴシック;MS Gothic"/>
        </w:rPr>
        <w:t>代名詞</w:t>
      </w:r>
      <w:r>
        <w:rPr>
          <w:rFonts w:cs="ＭＳ ゴシック;MS Gothic" w:ascii="Century" w:hAnsi="Century"/>
        </w:rPr>
        <w:t>1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am from Canada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Where are you from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はカナダの出身です。あなたはどちらの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ご出身で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is dictionary is min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Yours is over ther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この辞書は私のです。あなたのはあそこにありま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painted the wall himself.</w:t>
      </w:r>
      <w:r>
        <w:rPr>
          <w:rFonts w:ascii="Century" w:hAnsi="Century" w:cs="ＭＳ ゴシック;MS Gothic"/>
        </w:rPr>
        <w:t>　（彼が自ら壁を塗ったの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Please introduce yourself.</w:t>
        <w:tab/>
      </w:r>
      <w:r>
        <w:rPr>
          <w:rFonts w:ascii="Century" w:hAnsi="Century" w:cs="ＭＳ ゴシック;MS Gothic"/>
        </w:rPr>
        <w:t>　（自己紹介をしてくださ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wanted to catch the bird, but I found it too difficult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はその鳥を捕らえたかったが，それは難しすぎるとわ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What time is it now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今何時で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It’s just ten o’clock by my watch.</w:t>
        <w:tab/>
      </w:r>
      <w:r>
        <w:rPr>
          <w:rFonts w:ascii="Century" w:hAnsi="Century" w:cs="ＭＳ ゴシック;MS Gothic"/>
        </w:rPr>
        <w:t>　（私の時計ではちょうど時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t’s a shame that you can’t attend the meeting.</w:t>
      </w:r>
      <w:r>
        <w:rPr>
          <w:rFonts w:ascii="Century" w:hAnsi="Century" w:cs="ＭＳ ゴシック;MS Gothic"/>
        </w:rPr>
        <w:t>　（君がその会に出席できないのは残念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I thought it strange that he didn’t know the fact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は彼がその事実を知らないのは変だと思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This is my bag, and that is yours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これは私のバッグで，それがあなたの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The population of Sapporo is larger than that of Kyoto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札幌の人口は京都より多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There are those who believe in ghosts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幽霊の存在を信じる人たちが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Ａ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（　）内から正しい方を選び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The Browns bought a car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(Their, Theirs) car is bigger than (my, mine)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 saw Jim yesterda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He was with a friend of (him, his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Did you do the homework (by you, yourself)?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Sit down, and please make (you, yourselves) at hom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We enjoyed (us, ourselves) at the part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Please help (you, yourself) to the cookie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  <w:t>it</w:t>
      </w:r>
      <w:r>
        <w:rPr>
          <w:rFonts w:ascii="Century" w:hAnsi="Century" w:cs="ＭＳ ゴシック;MS Gothic"/>
        </w:rPr>
        <w:t>が代用している部分に下線を引き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Is this dictionary yours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No, it is not mine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She likes taking pictures of animal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is one of her hobbies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He took his son to the zoo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was a promise he had made a week befor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  <w:t>it</w:t>
      </w:r>
      <w:r>
        <w:rPr>
          <w:rFonts w:ascii="Century" w:hAnsi="Century" w:cs="ＭＳ ゴシック;MS Gothic"/>
        </w:rPr>
        <w:t>の用法に注意して，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hen I got up, it was already noo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t is not very far from my house to the post office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It’s a nice day toda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Let’s play outsid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t is surprising that John should have refused our offe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believe it necessary that you learn from your mistake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  <w:t>this, that, these, those</w:t>
      </w:r>
      <w:r>
        <w:rPr>
          <w:rFonts w:ascii="Century" w:hAnsi="Century" w:cs="ＭＳ ゴシック;MS Gothic"/>
        </w:rPr>
        <w:t>のいずれかを（　）に入れ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Of the two pictures, I like this better than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are my shoe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Whose are those?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A rabbit’s ears are longer than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of a cat.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who heard the news were all please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ello. 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is Ted Brown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Could I speak to Janet?</w:t>
      </w:r>
      <w:r>
        <w:rPr>
          <w:rFonts w:ascii="Century" w:hAnsi="Century" w:cs="ＭＳ ゴシック;MS Gothic"/>
        </w:rPr>
        <w:t>　（電話で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あれらの鉛筆はあなたのですか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52:00Z</dcterms:created>
  <dc:creator>エスト出版</dc:creator>
  <dc:description/>
  <dc:language>en-US</dc:language>
  <cp:lastModifiedBy>エスト出版</cp:lastModifiedBy>
  <dcterms:modified xsi:type="dcterms:W3CDTF">2011-10-31T01:52:00Z</dcterms:modified>
  <cp:revision>1</cp:revision>
  <dc:subject/>
  <dc:title/>
</cp:coreProperties>
</file>