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接続詞</w:t>
      </w:r>
      <w:r>
        <w:rPr>
          <w:rFonts w:cs="ＭＳ ゴシック;MS Gothic" w:ascii="Century" w:hAnsi="Century"/>
        </w:rPr>
        <w:t>1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brother and I went fishing in Lake Towada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兄と私は十和田湖へ魚釣りに行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Do you live in Nara or in Osaka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君は奈良に住んでいるのですか，それとも大阪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ent to the zoo but my brother stayed hom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動物園へ行ったが，兄（弟）は家に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got hungry, so I ate some sandwiches.</w:t>
      </w:r>
      <w:r>
        <w:rPr>
          <w:rFonts w:ascii="Century" w:hAnsi="Century" w:cs="ＭＳ ゴシック;MS Gothic"/>
        </w:rPr>
        <w:t>　（私はおなかがすいたからサンドイッチを食べ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decided to stop and rest for a while, for he was feeling tired.</w:t>
      </w:r>
      <w:r>
        <w:rPr>
          <w:rFonts w:ascii="Century" w:hAnsi="Century" w:cs="ＭＳ ゴシック;MS Gothic"/>
        </w:rPr>
        <w:t>　（彼は立ち止まってしばらく休むことにした。というのは疲れを感じていたから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have never seen the film, nor do I want to.</w:t>
      </w:r>
      <w:r>
        <w:rPr>
          <w:rFonts w:ascii="Century" w:hAnsi="Century" w:cs="ＭＳ ゴシック;MS Gothic"/>
        </w:rPr>
        <w:t>　（私はその映画を見たこともないし，見たいとも思わ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Go straight, and you will find the post office.</w:t>
      </w:r>
      <w:r>
        <w:rPr>
          <w:rFonts w:ascii="Century" w:hAnsi="Century" w:cs="ＭＳ ゴシック;MS Gothic"/>
        </w:rPr>
        <w:t>　（まっすぐ進みなさい。そうすれば郵便局が見つかります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Walk faster, or you’ll be late for school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もっと速く歩きなさい。さもないと学校に遅刻します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She is not only a singer but (also) a songwriter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女は歌手であるだけでなく作詞家でも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My father neither smokes nor drinks.</w:t>
      </w:r>
      <w:r>
        <w:rPr>
          <w:rFonts w:ascii="Century" w:hAnsi="Century" w:cs="ＭＳ ゴシック;MS Gothic"/>
        </w:rPr>
        <w:t>　（父はタバコを吸わず酒も飲ま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It is not certain whether he will pass the examination (or not)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がその試験に合格するかどうかは確実では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I wonder if he will help me.</w:t>
      </w:r>
      <w:r>
        <w:rPr>
          <w:rFonts w:ascii="Century" w:hAnsi="Century" w:cs="ＭＳ ゴシック;MS Gothic"/>
        </w:rPr>
        <w:t>　（彼は私を助けてくれるだろう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3.</w:t>
        <w:tab/>
        <w:t>The problem is (that) I don’t have enough time to do i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問題は，私にはそれをするのに十分な時間がないということ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4.</w:t>
        <w:tab/>
        <w:t>He has hidden the fact that he is married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は結婚しているという事実を隠してき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  <w:t>and, or, but, for, nor</w:t>
      </w:r>
      <w:r>
        <w:rPr>
          <w:rFonts w:ascii="Century" w:hAnsi="Century" w:cs="ＭＳ ゴシック;MS Gothic"/>
        </w:rPr>
        <w:t>が結んでいる語句に下線を引き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Lucy wants to stay in Japan and study Japanese histo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e enjoyed listening to the music and talking to each other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s your house in the city or in the suburbs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beach was crowded, but we enjoyed staying ther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Your hat is not on the wall but on the shelf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She must be a lawyer, for she knows a lot about law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is problem can be solved neither by her nor by anyone els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  <w:t>and, or, but, nor</w:t>
      </w:r>
      <w:r>
        <w:rPr>
          <w:rFonts w:ascii="Century" w:hAnsi="Century" w:cs="ＭＳ ゴシック;MS Gothic"/>
        </w:rPr>
        <w:t>のいずれかを（　）内に入れ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Be honest,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 xml:space="preserve">) you won’t be trusted by others. 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Take this medicine,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you’ll feel much better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You can either go hom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stay here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She said neither yes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no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Herbert can drive not only a car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also a truck.</w:t>
      </w:r>
    </w:p>
    <w:p>
      <w:pPr>
        <w:pStyle w:val="Style19"/>
        <w:rPr/>
      </w:pPr>
      <w:r>
        <w:rPr>
          <w:rFonts w:cs="ＭＳ ゴシック;MS Gothic" w:ascii="Century" w:hAnsi="Century"/>
        </w:rPr>
        <w:t>6.</w:t>
        <w:tab/>
        <w:t>Lin can speak both Chines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Japanes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Do you (she / English / if / speaks / know)?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t is not clear (he will / not / agree / whether / or)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The fact (that / forgot / is / he just / his promise)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The (that / a spy / he / rumor / was) could not be prove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truth is that he is neither a diplomat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nor a statesman.</w:t>
        <w:tab/>
      </w:r>
      <w:r>
        <w:rPr>
          <w:rFonts w:ascii="Century" w:hAnsi="Century" w:cs="ＭＳ ゴシック;MS Gothic"/>
        </w:rPr>
        <w:t>＊外交官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anted to know whether it was true or not, so I went to the libra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英語だけでなくフランス語も話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5:00Z</dcterms:created>
  <dc:creator>エスト出版</dc:creator>
  <dc:description/>
  <cp:keywords/>
  <dc:language>en-US</dc:language>
  <cp:lastModifiedBy>エスト出版</cp:lastModifiedBy>
  <dcterms:modified xsi:type="dcterms:W3CDTF">2011-10-31T02:26:00Z</dcterms:modified>
  <cp:revision>2</cp:revision>
  <dc:subject/>
  <dc:title/>
</cp:coreProperties>
</file>