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4 </w:t>
      </w:r>
      <w:r>
        <w:rPr>
          <w:rFonts w:ascii="Century" w:hAnsi="Century" w:cs="ＭＳ ゴシック;MS Gothic" w:eastAsia="ＭＳ ゴシック;MS Gothic"/>
        </w:rPr>
        <w:t>時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制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語句を加えて，</w:t>
      </w:r>
      <w:r>
        <w:rPr>
          <w:rFonts w:eastAsia="ＭＳ ゴシック;MS Gothic" w:cs="ＭＳ ゴシック;MS Gothic" w:ascii="Century" w:hAnsi="Century"/>
        </w:rPr>
        <w:t xml:space="preserve">will </w:t>
      </w:r>
      <w:r>
        <w:rPr>
          <w:rFonts w:ascii="Century" w:hAnsi="Century" w:cs="ＭＳ ゴシック;MS Gothic" w:eastAsia="ＭＳ ゴシック;MS Gothic"/>
        </w:rPr>
        <w:t>を使った文に書きかえ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rain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s he sixteen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hat do you do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on't eat ou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go to Australia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hat do you do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[in the evening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[next month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[from now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[this week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[next autumn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[ </w:t>
      </w:r>
      <w:r>
        <w:rPr>
          <w:rFonts w:ascii="Century" w:hAnsi="Century" w:cs="ＭＳ ゴシック;MS Gothic" w:eastAsia="ＭＳ ゴシック;MS Gothic"/>
        </w:rPr>
        <w:t>］内の語句を加えて，</w:t>
      </w:r>
      <w:r>
        <w:rPr>
          <w:rFonts w:eastAsia="ＭＳ ゴシック;MS Gothic" w:cs="ＭＳ ゴシック;MS Gothic" w:ascii="Century" w:hAnsi="Century"/>
        </w:rPr>
        <w:t xml:space="preserve">am/is/are going to do </w:t>
      </w:r>
      <w:r>
        <w:rPr>
          <w:rFonts w:ascii="Century" w:hAnsi="Century" w:cs="ＭＳ ゴシック;MS Gothic" w:eastAsia="ＭＳ ゴシック;MS Gothic"/>
        </w:rPr>
        <w:t>を使った文に書きかえ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snows. [in the afternoon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t is hot. [this summer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hat do you do? [after lunch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e visits his uncle. [tonight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at meeting isn't held. [today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Seoul / the next flight / leaves / to ) Kansai Airport at 12:37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here / am / coming / I ) at 10 a.m. next Wednesda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are / at / arriving / they ) Aomori tomorrow morning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are going to start the meeting ( are / when / ready / you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Bill will go swimming in the sea ( it / a nice day / is / if ) tomorrow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am going to clean the car ( TV / watch / I / after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に適切な語を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明日の朝は曇りでしょう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t (    ) (    ) cloudy tomorrow morning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あなたは今晩外出するつもりですか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(    ) (    ) (    ) out tonight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明日の午後はひまではないでしょう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(    ) (    ) free tomorrow afternoo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私たちは会合に遅れそうだ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e (    ) (    ) (    ) (    ) late for the meeting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いいですよ，買い物を手伝ってあげましょう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All right. I (    ) (    ) you with your shopping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下線部に注意して，日本語に訳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ill be climbing that mountain at this time tomorrow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Our school festival* starts next Friday. *</w:t>
      </w:r>
      <w:r>
        <w:rPr>
          <w:rFonts w:ascii="Century" w:hAnsi="Century" w:cs="ＭＳ ゴシック;MS Gothic" w:eastAsia="ＭＳ ゴシック;MS Gothic"/>
        </w:rPr>
        <w:t>学園祭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are having a welcome party* for Ken next week. *</w:t>
      </w:r>
      <w:r>
        <w:rPr>
          <w:rFonts w:ascii="Century" w:hAnsi="Century" w:cs="ＭＳ ゴシック;MS Gothic" w:eastAsia="ＭＳ ゴシック;MS Gothic"/>
        </w:rPr>
        <w:t>歓迎会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will be seeing Fred next week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( </w:t>
      </w:r>
      <w:r>
        <w:rPr>
          <w:rFonts w:ascii="Century" w:hAnsi="Century" w:cs="ＭＳ ゴシック;MS Gothic" w:eastAsia="ＭＳ ゴシック;MS Gothic"/>
        </w:rPr>
        <w:t>）内の語を適切な形にして下線部に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Bears eat a lot of food before it ( get ) col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think it ( get ) cold before Christmas comes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'll go shopping if Sonia ( come ) back by 11 a.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believe Sonia ( come ) back by nine o'clock tonigh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'll show you my album when you ( visit ) me next time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'll go shopping if Sonia ( come ) back by eleven o'clock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彼を空港で見送るつもりです。</w:t>
      </w:r>
      <w:r>
        <w:rPr>
          <w:rFonts w:eastAsia="ＭＳ ゴシック;MS Gothic" w:cs="ＭＳ ゴシック;MS Gothic" w:ascii="Century" w:hAnsi="Century"/>
        </w:rPr>
        <w:t xml:space="preserve">(airport, see </w:t>
      </w:r>
      <w:r>
        <w:rPr>
          <w:rFonts w:ascii="Century" w:hAnsi="Century" w:cs="ＭＳ ゴシック;MS Gothic" w:eastAsia="ＭＳ ゴシック;MS Gothic"/>
        </w:rPr>
        <w:t>～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off)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0:00Z</dcterms:created>
  <dc:creator>エスト出版</dc:creator>
  <dc:description/>
  <dc:language>en-US</dc:language>
  <cp:lastModifiedBy>エスト出版</cp:lastModifiedBy>
  <dcterms:modified xsi:type="dcterms:W3CDTF">2011-12-15T01:30:00Z</dcterms:modified>
  <cp:revision>2</cp:revision>
  <dc:subject/>
  <dc:title/>
</cp:coreProperties>
</file>