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14 </w:t>
      </w:r>
      <w:r>
        <w:rPr>
          <w:rFonts w:ascii="Century" w:hAnsi="Century" w:cs="ＭＳ ゴシック;MS Gothic" w:eastAsia="ＭＳ ゴシック;MS Gothic"/>
        </w:rPr>
        <w:t>不定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[ </w:t>
      </w:r>
      <w:r>
        <w:rPr>
          <w:rFonts w:ascii="Century" w:hAnsi="Century" w:cs="ＭＳ ゴシック;MS Gothic" w:eastAsia="ＭＳ ゴシック;MS Gothic"/>
        </w:rPr>
        <w:t>］内の語句を参考にして，不定詞を使って英文を作り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want                . [have a snack*] *</w:t>
      </w:r>
      <w:r>
        <w:rPr>
          <w:rFonts w:ascii="Century" w:hAnsi="Century" w:cs="ＭＳ ゴシック;MS Gothic" w:eastAsia="ＭＳ ゴシック;MS Gothic"/>
        </w:rPr>
        <w:t>おやつ，軽食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Father decided                . [take me to Canada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is a lot of fun                . [go on a picnic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is not difficult                . [use a cellular phon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dream is                . [become an actress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s his hope                ? [work abroad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found it hard                . [move the piano alon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think it lucky                .[work with you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[ </w:t>
      </w:r>
      <w:r>
        <w:rPr>
          <w:rFonts w:ascii="Century" w:hAnsi="Century" w:cs="ＭＳ ゴシック;MS Gothic" w:eastAsia="ＭＳ ゴシック;MS Gothic"/>
        </w:rPr>
        <w:t>］内の語句を参考にして，不定詞を使って英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baby needs               . [someone, look after her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ho will be              ? [the person, win, that priz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had                yesterday. [a lot of homework, do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Can I have                ? [something, drink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e had                . [nothing, write with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was looking for                . [a house, live in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[ </w:t>
      </w:r>
      <w:r>
        <w:rPr>
          <w:rFonts w:ascii="Century" w:hAnsi="Century" w:cs="ＭＳ ゴシック;MS Gothic" w:eastAsia="ＭＳ ゴシック;MS Gothic"/>
        </w:rPr>
        <w:t>］内の語句を参考にして，不定詞を使って英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Jeff went out                . [buy lunch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Did Sally study hard                ? [get a good mark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e were surprised                . [hear the news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ere you shocked                ? [know the fact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is kind of him           . [help me with the work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was silly                . [lose the ticket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Beth grew up                . [be a famous singer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teve awoke*               . [find himself alone] *</w:t>
      </w:r>
      <w:r>
        <w:rPr>
          <w:rFonts w:ascii="Century" w:hAnsi="Century" w:cs="ＭＳ ゴシック;MS Gothic" w:eastAsia="ＭＳ ゴシック;MS Gothic"/>
        </w:rPr>
        <w:t>目覚めた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9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is book isn't easy                . [understand]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0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is father is difficult                . [talk to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SECOND STEP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不定詞を用いて，下線部を英語に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is goal is </w:t>
      </w:r>
      <w:r>
        <w:rPr>
          <w:rFonts w:ascii="Century" w:hAnsi="Century" w:cs="ＭＳ ゴシック;MS Gothic" w:eastAsia="ＭＳ ゴシック;MS Gothic"/>
        </w:rPr>
        <w:t>先生になること</w:t>
      </w:r>
      <w:r>
        <w:rPr>
          <w:rFonts w:eastAsia="ＭＳ ゴシック;MS Gothic" w:cs="ＭＳ ゴシック;MS Gothic" w:ascii="Century" w:hAnsi="Century"/>
        </w:rPr>
        <w:t>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My brother hopes </w:t>
      </w:r>
      <w:r>
        <w:rPr>
          <w:rFonts w:ascii="Century" w:hAnsi="Century" w:cs="ＭＳ ゴシック;MS Gothic" w:eastAsia="ＭＳ ゴシック;MS Gothic"/>
        </w:rPr>
        <w:t>有名になること</w:t>
      </w:r>
      <w:r>
        <w:rPr>
          <w:rFonts w:eastAsia="ＭＳ ゴシック;MS Gothic" w:cs="ＭＳ ゴシック;MS Gothic" w:ascii="Century" w:hAnsi="Century"/>
        </w:rPr>
        <w:t>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t is impossible </w:t>
      </w:r>
      <w:r>
        <w:rPr>
          <w:rFonts w:ascii="Century" w:hAnsi="Century" w:cs="ＭＳ ゴシック;MS Gothic" w:eastAsia="ＭＳ ゴシック;MS Gothic"/>
        </w:rPr>
        <w:t>お金持ちになること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n a da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 found it easy </w:t>
      </w:r>
      <w:r>
        <w:rPr>
          <w:rFonts w:ascii="Century" w:hAnsi="Century" w:cs="ＭＳ ゴシック;MS Gothic" w:eastAsia="ＭＳ ゴシック;MS Gothic"/>
        </w:rPr>
        <w:t>その質問に答えること</w:t>
      </w:r>
      <w:r>
        <w:rPr>
          <w:rFonts w:eastAsia="ＭＳ ゴシック;MS Gothic" w:cs="ＭＳ ゴシック;MS Gothic" w:ascii="Century" w:hAnsi="Century"/>
        </w:rPr>
        <w:t>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各文の書き出しにもっとも合う語句を語群から１度ずつ選んで，全文を書きなさ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[ to help him / to tell you about / to do today / to solve / to take care of 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have a lot of problems . . . 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have no news . . . 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have some homework . . . 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e has a baby . . . 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e needs someone . . . .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適切な語を入れ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彼は駅に急いで行ったが，電車に乗り遅れただけだっ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 xml:space="preserve">He hurried to the station, (    ) (    ) miss the train.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その国名はとても覚えにくかっ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 name of the country was very (d    ) (    ) memoriz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その事件の真相を知って，私はがっかりし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was disappointed (    ) (    ) the fact about the cas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彼に自転車を貸してあげるとは，君はやさしいね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t's nice (    ) (    ) (    ) lend him your bicycl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起きると，母はすでに友人に会いに行ったのがわかっ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awoke (    ) (    ) that my mother had gone to see her friend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彼女は私にそのお土産を渡すために私の家に来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he came to my house (i    ) (    ) to give me the souvenir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不定詞を使って，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の夢はたくさんの人を助けることだ。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36:00Z</dcterms:created>
  <dc:creator>エスト出版</dc:creator>
  <dc:description/>
  <cp:keywords/>
  <dc:language>en-US</dc:language>
  <cp:lastModifiedBy>エスト出版</cp:lastModifiedBy>
  <dcterms:modified xsi:type="dcterms:W3CDTF">2013-01-05T04:21:00Z</dcterms:modified>
  <cp:revision>3</cp:revision>
  <dc:subject/>
  <dc:title/>
</cp:coreProperties>
</file>