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8 </w:t>
      </w:r>
      <w:r>
        <w:rPr>
          <w:rFonts w:ascii="Century" w:hAnsi="Century" w:cs="ＭＳ ゴシック;MS Gothic" w:eastAsia="ＭＳ ゴシック;MS Gothic"/>
        </w:rPr>
        <w:t>分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適切な形にして適切なところに入れ，日本語に合う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の笑っている男性をご存じですか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Do you know that man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[laug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割れたガラスに気をつけてください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Be careful of the glas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[brea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そこに立っている男性は誰ですか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ho is the man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[stand, over ther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しょうゆで煮た魚が好きです。</w:t>
      </w:r>
      <w:r>
        <w:rPr>
          <w:rFonts w:ascii="Century" w:hAnsi="Century" w:cs="Century" w:eastAsia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likes the fish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[boil, with soy sauce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例にならって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>Ken was running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kept]   Ken kept running.      [They saw]   They saw Ken runn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s waiting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kept]                       [She kep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was talking with Ji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sat]                        [He heard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akery* was closed. *</w:t>
      </w:r>
      <w:r>
        <w:rPr>
          <w:rFonts w:ascii="Century" w:hAnsi="Century" w:cs="ＭＳ ゴシック;MS Gothic" w:eastAsia="ＭＳ ゴシック;MS Gothic"/>
        </w:rPr>
        <w:t>パン屋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remaine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I found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( his bag / stolen / had ) in the librar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r aunt ( repaired / got / her car ) last wee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r. Nelson ( his fence / painted / had ) yester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[ </w:t>
      </w:r>
      <w:r>
        <w:rPr>
          <w:rFonts w:ascii="Century" w:hAnsi="Century" w:cs="ＭＳ ゴシック;MS Gothic" w:eastAsia="ＭＳ ゴシック;MS Gothic"/>
        </w:rPr>
        <w:t>］内の語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書き，全文を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Father told me not to touch the (    ) window. [brea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report (    ) by Tom was very good. [writ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ose (    ) birds often come to my balcony. [sing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ost of the people (    ) here are from Brazil. [work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crying / the baby / for / kept ) an hour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( interested / the old man's / in / looked ) stor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mother ( with / satisfied / seemed / the carpenter's* work ). *</w:t>
      </w:r>
      <w:r>
        <w:rPr>
          <w:rFonts w:ascii="Century" w:hAnsi="Century" w:cs="ＭＳ ゴシック;MS Gothic" w:eastAsia="ＭＳ ゴシック;MS Gothic"/>
        </w:rPr>
        <w:t>大工の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sat / sleeping / at / Tom ) the desk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heard / couldn't / myself / make ) on the busy* street. *</w:t>
      </w:r>
      <w:r>
        <w:rPr>
          <w:rFonts w:ascii="Century" w:hAnsi="Century" w:cs="ＭＳ ゴシック;MS Gothic" w:eastAsia="ＭＳ ゴシック;MS Gothic"/>
        </w:rPr>
        <w:t>交通の激しい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shouldn't ( your kids / late / have / staying up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friend of mine ( her hand / by / bitten* / got ) a dog. *bite(</w:t>
      </w:r>
      <w:r>
        <w:rPr>
          <w:rFonts w:ascii="Century" w:hAnsi="Century" w:cs="ＭＳ ゴシック;MS Gothic" w:eastAsia="ＭＳ ゴシック;MS Gothic"/>
        </w:rPr>
        <w:t>かむ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の過去分詞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Lucy ( on / her friends / saw / sitting and talking ) the grass*. *</w:t>
      </w:r>
      <w:r>
        <w:rPr>
          <w:rFonts w:ascii="Century" w:hAnsi="Century" w:cs="ＭＳ ゴシック;MS Gothic" w:eastAsia="ＭＳ ゴシック;MS Gothic"/>
        </w:rPr>
        <w:t>芝生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そこで踊っている男の子は私のいとこです。</w:t>
      </w:r>
      <w:r>
        <w:rPr>
          <w:rFonts w:eastAsia="ＭＳ ゴシック;MS Gothic" w:cs="ＭＳ ゴシック;MS Gothic" w:ascii="Century" w:hAnsi="Century"/>
        </w:rPr>
        <w:t>(cousin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3:00Z</dcterms:created>
  <dc:creator>エスト出版</dc:creator>
  <dc:description/>
  <dc:language>en-US</dc:language>
  <cp:lastModifiedBy>エスト出版</cp:lastModifiedBy>
  <dcterms:modified xsi:type="dcterms:W3CDTF">2011-12-15T01:43:00Z</dcterms:modified>
  <cp:revision>2</cp:revision>
  <dc:subject/>
  <dc:title/>
</cp:coreProperties>
</file>