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Ch. 24 </w:t>
      </w:r>
      <w:r>
        <w:rPr>
          <w:rFonts w:ascii="Century" w:hAnsi="Century" w:cs="ＭＳ ゴシック;MS Gothic" w:eastAsia="ＭＳ ゴシック;MS Gothic"/>
        </w:rPr>
        <w:t>比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較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2 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Ａ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各組の英文がほぼ同じ意味を表すように，（　）内に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語ずつ入れなさい。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Ellen is the tallest girl in the basketball club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No other girl in the basketball club is (    ) tall (    ) Ellen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No other girl in the basketball club is (    ) than Elle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Ellen is (    ) than any other girl in the basketball club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Luke can swim the fastest of all the students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(    ) student can swim (    ) fast (    ) Luke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(    ) student can swim (    ) (    ) Luk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Luke can swim faster (    ) (    ) (    ) student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ar is the cruelest*.    *</w:t>
      </w:r>
      <w:r>
        <w:rPr>
          <w:rFonts w:ascii="Century" w:hAnsi="Century" w:cs="ＭＳ ゴシック;MS Gothic" w:eastAsia="ＭＳ ゴシック;MS Gothic"/>
        </w:rPr>
        <w:t>残酷な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Nothing is as (    ) as war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ar is (    ) than (    ) (    )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[ </w:t>
      </w:r>
      <w:r>
        <w:rPr>
          <w:rFonts w:ascii="Century" w:hAnsi="Century" w:cs="ＭＳ ゴシック;MS Gothic" w:eastAsia="ＭＳ ゴシック;MS Gothic"/>
        </w:rPr>
        <w:t>］内の語句を参考にして，日本語に合う英文を完成しなさい。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できる限り注意深く車を運転しなさい。</w:t>
      </w:r>
      <w:r>
        <w:rPr>
          <w:rFonts w:eastAsia="ＭＳ ゴシック;MS Gothic" w:cs="ＭＳ ゴシック;MS Gothic" w:ascii="Century" w:hAnsi="Century"/>
        </w:rPr>
        <w:t>[carefully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Drive your car                  you ca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マイクはできるだけたくさんのお金を貯金した。</w:t>
      </w:r>
      <w:r>
        <w:rPr>
          <w:rFonts w:eastAsia="ＭＳ ゴシック;MS Gothic" w:cs="ＭＳ ゴシック;MS Gothic" w:ascii="Century" w:hAnsi="Century"/>
        </w:rPr>
        <w:t>[much money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ike saved                  he could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できるだけ早くお返事をください。</w:t>
      </w:r>
      <w:r>
        <w:rPr>
          <w:rFonts w:eastAsia="ＭＳ ゴシック;MS Gothic" w:cs="ＭＳ ゴシック;MS Gothic" w:ascii="Century" w:hAnsi="Century"/>
        </w:rPr>
        <w:t>[soon, possibl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Please send me a reply                 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Ｃ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日本語に会うよう（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空がますます暗くなってきてい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 sky ( and / darker / darker / getting /is 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練習すればするほど，英語を上手に話せるようになりますよ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 more you practice, ( be / better / the / will / you ) able to speak English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Ｄ２つの文がほぼ同じ意味になる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適切な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Shinano River is the longest river in Japan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The Shinano River is (    ) than (    ) (    ) river in Japa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at is the most exciting movie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No other movie is (    ) (    ) than (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om runs the fastest in my class. 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Nobody in my class (    ) (    ) (    ) Tom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okyo Sky Tree is the highest tower in Japan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No other (    ) in Japan is (    ) (    ) (    ) Tokyo Sky Tre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ir and water are the most precious* things.    *</w:t>
      </w:r>
      <w:r>
        <w:rPr>
          <w:rFonts w:ascii="Century" w:hAnsi="Century" w:cs="ＭＳ ゴシック;MS Gothic" w:eastAsia="ＭＳ ゴシック;MS Gothic"/>
        </w:rPr>
        <w:t>貴重な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Air and water are (    ) (    ) than (    ) (    )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Ｅ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らはテストに向けてできる限りの時間を勉強に使っ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y ( as / as / possible / much time / spent ) studying for the test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彼の原稿はエッセイというよりも物語だ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is manuscript is ( not /an essay / as / so / much ) a stor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Ｆ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下線部を英語で表現して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ozone hole* is getting </w:t>
      </w:r>
      <w:r>
        <w:rPr>
          <w:rFonts w:ascii="Century" w:hAnsi="Century" w:cs="ＭＳ ゴシック;MS Gothic" w:eastAsia="ＭＳ ゴシック;MS Gothic"/>
        </w:rPr>
        <w:t>ますます大きく．</w:t>
      </w:r>
      <w:r>
        <w:rPr>
          <w:rFonts w:ascii="Century" w:hAnsi="Century" w:cs="Century" w:eastAsia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*</w:t>
      </w:r>
      <w:r>
        <w:rPr>
          <w:rFonts w:ascii="Century" w:hAnsi="Century" w:cs="ＭＳ ゴシック;MS Gothic" w:eastAsia="ＭＳ ゴシック;MS Gothic"/>
        </w:rPr>
        <w:t>オゾンホール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er story became </w:t>
      </w:r>
      <w:r>
        <w:rPr>
          <w:rFonts w:ascii="Century" w:hAnsi="Century" w:cs="ＭＳ ゴシック;MS Gothic" w:eastAsia="ＭＳ ゴシック;MS Gothic"/>
        </w:rPr>
        <w:t>ますます面白く．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older he grew, </w:t>
      </w:r>
      <w:r>
        <w:rPr>
          <w:rFonts w:ascii="Century" w:hAnsi="Century" w:cs="ＭＳ ゴシック;MS Gothic" w:eastAsia="ＭＳ ゴシック;MS Gothic"/>
        </w:rPr>
        <w:t>ますます賢明になった．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Ｇ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できるだけゆっくりと話すようにしなさい。（</w:t>
      </w:r>
      <w:r>
        <w:rPr>
          <w:rFonts w:eastAsia="ＭＳ ゴシック;MS Gothic" w:cs="ＭＳ ゴシック;MS Gothic" w:ascii="Century" w:hAnsi="Century"/>
        </w:rPr>
        <w:t xml:space="preserve">Try to </w:t>
      </w:r>
      <w:r>
        <w:rPr>
          <w:rFonts w:ascii="Century" w:hAnsi="Century" w:cs="ＭＳ ゴシック;MS Gothic" w:eastAsia="ＭＳ ゴシック;MS Gothic"/>
        </w:rPr>
        <w:t>～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で始めて）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1:00Z</dcterms:created>
  <dc:creator>エスト出版</dc:creator>
  <dc:description/>
  <dc:language>en-US</dc:language>
  <cp:lastModifiedBy>エスト出版</cp:lastModifiedBy>
  <dcterms:modified xsi:type="dcterms:W3CDTF">2011-12-15T01:41:00Z</dcterms:modified>
  <cp:revision>2</cp:revision>
  <dc:subject/>
  <dc:title/>
</cp:coreProperties>
</file>