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25 </w:t>
      </w:r>
      <w:r>
        <w:rPr>
          <w:rFonts w:ascii="Century" w:hAnsi="Century" w:cs="ＭＳ ゴシック;MS Gothic" w:eastAsia="ＭＳ ゴシック;MS Gothic"/>
        </w:rPr>
        <w:t>仮定法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1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語句を参考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て，日本語に合う仮定法の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今日晴れていたら，サイクリングに行くのに。</w:t>
      </w:r>
      <w:r>
        <w:rPr>
          <w:rFonts w:eastAsia="ＭＳ ゴシック;MS Gothic" w:cs="ＭＳ ゴシック;MS Gothic" w:ascii="Century" w:hAnsi="Century"/>
        </w:rPr>
        <w:t>[be, will go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it (    ) a clear day today, we (    ) (    ) cycling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英語が話せたら，彼女に話しかけるだろうに。</w:t>
      </w:r>
      <w:r>
        <w:rPr>
          <w:rFonts w:eastAsia="ＭＳ ゴシック;MS Gothic" w:cs="ＭＳ ゴシック;MS Gothic" w:ascii="Century" w:hAnsi="Century"/>
        </w:rPr>
        <w:t>[can speak, will speak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I (    ) (    ) English, I (    ) (    ) to he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[ </w:t>
      </w:r>
      <w:r>
        <w:rPr>
          <w:rFonts w:ascii="Century" w:hAnsi="Century" w:cs="ＭＳ ゴシック;MS Gothic" w:eastAsia="ＭＳ ゴシック;MS Gothic"/>
        </w:rPr>
        <w:t>］内の語句を参考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て，日本語に合う仮定法の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十分なお金があったなら，去年新しい車が買えたのに。</w:t>
      </w:r>
      <w:r>
        <w:rPr>
          <w:rFonts w:eastAsia="ＭＳ ゴシック;MS Gothic" w:cs="ＭＳ ゴシック;MS Gothic" w:ascii="Century" w:hAnsi="Century"/>
        </w:rPr>
        <w:t>[have, can bu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I (    ) (    ) enough money, I (    ) (    )(    ) a new car last yea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もっと勉強していたら，奨学金をもらえたかもしれないね。</w:t>
      </w:r>
      <w:r>
        <w:rPr>
          <w:rFonts w:eastAsia="ＭＳ ゴシック;MS Gothic" w:cs="ＭＳ ゴシック;MS Gothic" w:ascii="Century" w:hAnsi="Century"/>
        </w:rPr>
        <w:t>[study, may win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you (    ) (    ) harder, you (    ) (    ) (    ) the scholarship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( </w:t>
      </w:r>
      <w:r>
        <w:rPr>
          <w:rFonts w:ascii="Century" w:hAnsi="Century" w:cs="ＭＳ ゴシック;MS Gothic" w:eastAsia="ＭＳ ゴシック;MS Gothic"/>
        </w:rPr>
        <w:t>）内に適語を入れて仮定法の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don't know her phone number, so I cannot call he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f I (    ) her phone number, I (    ) (    ) he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s I didn't run to the station, I couldn't catch the last trai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f I (    ) (    ) to the station, I (    ) (    )(    ) the last trai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[ </w:t>
      </w:r>
      <w:r>
        <w:rPr>
          <w:rFonts w:ascii="Century" w:hAnsi="Century" w:cs="ＭＳ ゴシック;MS Gothic" w:eastAsia="ＭＳ ゴシック;MS Gothic"/>
        </w:rPr>
        <w:t>］内の語句を参考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て，日本語に合う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もし音楽がなければ，人生はおそろしく退屈なものになるだろう。</w:t>
      </w:r>
      <w:r>
        <w:rPr>
          <w:rFonts w:eastAsia="ＭＳ ゴシック;MS Gothic" w:cs="ＭＳ ゴシック;MS Gothic" w:ascii="Century" w:hAnsi="Century"/>
        </w:rPr>
        <w:t>[will b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it (    ) (    ) (    ) music, life (    ) (    ) terribly boring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もしあの事故がなかったら，彼女は歌手になっていただろう。</w:t>
      </w:r>
      <w:r>
        <w:rPr>
          <w:rFonts w:eastAsia="ＭＳ ゴシック;MS Gothic" w:cs="ＭＳ ゴシック;MS Gothic" w:ascii="Century" w:hAnsi="Century"/>
        </w:rPr>
        <w:t>[will b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it (    ) (    ) (    ) (    ) that accident, she (    ) (    ) (    ) a singe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       </w:t>
      </w:r>
      <w:r>
        <w:rPr>
          <w:rFonts w:ascii="Century" w:hAnsi="Century" w:cs="ＭＳ ゴシック;MS Gothic" w:eastAsia="ＭＳ ゴシック;MS Gothic"/>
        </w:rPr>
        <w:t>月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日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日本語に合うように下線部に適切な語句を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もっと時間があれば，ギターの練習ができるのに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I      more time, I            the guitar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もし何でも好きなことをするのを許さ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れたら，あなたは何をするでしょうか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*allow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hat        do if you        to do anything you like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がもっと強ければ，試合に勝つかもしれないのだが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he             , he          the gam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私が約束を守って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いたら，ジムは怒らなかったでしょうに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*keep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I          my promise, Jim          got angr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そのとき僕がそこにいたら，彼女を助けられただろうに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I          there then, I          helped her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もし彼が私に謝って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いたら，私は何も言わなかったかもしれない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*apologize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f he            to me, I                anything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下線部に注意して，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f you should be late for the train, call me right awa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f the moon were to disappear*, what would happen to us? *</w:t>
      </w:r>
      <w:r>
        <w:rPr>
          <w:rFonts w:ascii="Century" w:hAnsi="Century" w:cs="ＭＳ ゴシック;MS Gothic" w:eastAsia="ＭＳ ゴシック;MS Gothic"/>
        </w:rPr>
        <w:t>なくなる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f it were not for electricity*, our life would be very difficult. *</w:t>
      </w:r>
      <w:r>
        <w:rPr>
          <w:rFonts w:ascii="Century" w:hAnsi="Century" w:cs="ＭＳ ゴシック;MS Gothic" w:eastAsia="ＭＳ ゴシック;MS Gothic"/>
        </w:rPr>
        <w:t>電気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ithout this dictionary, I might not have been able to read this book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２つの文がほぼ同じ意味になるように，下線部に適切な語句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But for the problem, they would succeed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f it            the problem, they would succee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ithout the rain, the flowers might have died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f it              the rain, the flowers might have died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H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もし歌がすごく上手に歌えたら，私は歌手になるでしょうに。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0:00Z</dcterms:created>
  <dc:creator>エスト出版</dc:creator>
  <dc:description/>
  <cp:keywords/>
  <dc:language>en-US</dc:language>
  <cp:lastModifiedBy>est</cp:lastModifiedBy>
  <dcterms:modified xsi:type="dcterms:W3CDTF">2013-12-11T08:10:00Z</dcterms:modified>
  <cp:revision>3</cp:revision>
  <dc:subject/>
  <dc:title/>
</cp:coreProperties>
</file>