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One more lesson?      </w:t>
      </w:r>
      <w:r>
        <w:rPr>
          <w:rFonts w:ascii="Century" w:hAnsi="Century" w:cs="ＭＳ ゴシック;MS Gothic" w:eastAsia="ＭＳ ゴシック;MS Gothic"/>
        </w:rPr>
        <w:t>名詞構文・無生物主語</w:t>
      </w:r>
      <w:r>
        <w:rPr>
          <w:rFonts w:ascii="Century" w:hAnsi="Century" w:cs="Century" w:eastAsia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庭園を散歩しましょう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( a / take / let's / walk ) in the garden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私の父は安全運転です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My father ( safe / is / driver / a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後で電話します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I ( you / will / a call / give ) later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私の友人のロブは話し上手です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Rob, a friend of mine, ( speaker / good / is / a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この映画を見ると幸せな気持ちになる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( makes / happy / this movie / us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このセーターを着れば，暖かいよ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This sweater ( warm / will / you / keep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この薬のおかげで気分がよくなりました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This ( me / feel better / has made / medicine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大雨で旅行に行けなかっ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The heavy rain (from/kept/going traveling/me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どうして彼は先日の試合に出られなかったのですか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What ( him / prevented / from / playing ) the game the other day?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私はこの景色を見るとローマを思い出す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This view ( of / reminds / Rome / me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10</w:t>
      </w:r>
      <w:r>
        <w:rPr>
          <w:rFonts w:ascii="Century" w:hAnsi="Century" w:cs="ＭＳ ゴシック;MS Gothic" w:eastAsia="ＭＳ ゴシック;MS Gothic"/>
        </w:rPr>
        <w:t>分車に乗ればそのホテルに着く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Ten minutes' ( you / takes / drive / to ) the hotel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この通りを行けばバス停があります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This ( leads / street / to / you ) the bus stop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SECOND STEP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２文がほぼ同じ内容になるように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適語を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John cooks very well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John is a very (    ) (   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is boy learns very fast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This boy is a very (    ) (   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failed the test because he was careless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He failed the test because of his (     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ill you look at this for a second?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Will you (    ) a (    ) at this for a second?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Prime Minister visited the disaster area*. *</w:t>
      </w:r>
      <w:r>
        <w:rPr>
          <w:rFonts w:ascii="Century" w:hAnsi="Century" w:cs="ＭＳ ゴシック;MS Gothic" w:eastAsia="ＭＳ ゴシック;MS Gothic"/>
        </w:rPr>
        <w:t>災害地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The Prime Minister (    ) a (    ) to the disaster area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を並べかえ，全文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車があれば，あなたは北海道をもっと回りやすくなるでしょう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easier / will make / a car / it ) for you to travel around in Hokkaido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重大な間違いのために，私はその問題が解けなかっ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A serious mistake ( me / from / prevented / solving ) the problem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この肖像画を見ると，父のことを思い出す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is portrait ( of / reminds / my father / me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その地図のおかげで，彼らは隠された財宝にたどりつい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took / to / the map / them ) the hidden treasure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正しく食事をすれば，あなたはもっと健康になるでしょう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Eating right ( to / will lead / better / you ) health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あの女の人たちは歌うのが上手です。</w:t>
      </w:r>
      <w:r>
        <w:rPr>
          <w:rFonts w:eastAsia="ＭＳ ゴシック;MS Gothic" w:cs="ＭＳ ゴシック;MS Gothic" w:ascii="Century" w:hAnsi="Century"/>
        </w:rPr>
        <w:t xml:space="preserve">(good </w:t>
      </w:r>
      <w:r>
        <w:rPr>
          <w:rFonts w:ascii="Century" w:hAnsi="Century" w:cs="ＭＳ ゴシック;MS Gothic" w:eastAsia="ＭＳ ゴシック;MS Gothic"/>
        </w:rPr>
        <w:t>を使って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51:00Z</dcterms:created>
  <dc:creator>エスト出版</dc:creator>
  <dc:description/>
  <dc:language>en-US</dc:language>
  <cp:lastModifiedBy>エスト出版</cp:lastModifiedBy>
  <dcterms:modified xsi:type="dcterms:W3CDTF">2011-12-15T01:51:00Z</dcterms:modified>
  <cp:revision>2</cp:revision>
  <dc:subject/>
  <dc:title/>
</cp:coreProperties>
</file>