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代名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     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one, some, any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bike was stolen the other day. I have to buy another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Which color would you prefer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A black (    ), pleas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dogs have very long ear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s there (    ) milk in the refrigerator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Yes, there is a littl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Do you have (    ) brothers or sisters?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No, I don't have (    ).</w:t>
      </w:r>
      <w:r>
        <w:rPr>
          <w:rFonts w:eastAsia="ＭＳ ゴシック;MS Gothic" w:cs="ＭＳ ゴシック;MS Gothic" w:ascii="ＭＳ ゴシック;MS Gothic" w:hAnsi="ＭＳ ゴシック;MS Gothic"/>
        </w:rPr>
        <w:t>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you see (    ) whales in the sea, please let me kn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Can you give me (    ) ice cream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O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came here quite recently. I don't have (    ) friends in this tow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others, the other, the others, another </w:t>
      </w:r>
      <w:r>
        <w:rPr>
          <w:rFonts w:ascii="Century" w:hAnsi="Century" w:cs="ＭＳ ゴシック;MS Gothic" w:eastAsia="ＭＳ ゴシック;MS Gothic"/>
        </w:rPr>
        <w:t>のいずれか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think these tools are good for me. Can I see some (     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ve selected two from among these ten pens. I don't need (  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is too small. Show me (  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ould like (      ) cup of tea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two sons; one lives in Kanazawa, and (      ) in Shizuoka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n't be rude* to (      ). *</w:t>
      </w:r>
      <w:r>
        <w:rPr>
          <w:rFonts w:ascii="Century" w:hAnsi="Century" w:cs="ＭＳ ゴシック;MS Gothic" w:eastAsia="ＭＳ ゴシック;MS Gothic"/>
        </w:rPr>
        <w:t>失礼な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C [ ]</w:t>
      </w:r>
      <w:r>
        <w:rPr>
          <w:rFonts w:ascii="Century" w:hAnsi="Century" w:cs="ＭＳ ゴシック;MS Gothic" w:eastAsia="ＭＳ ゴシック;MS Gothic"/>
        </w:rPr>
        <w:t>の中から適切な語を選んで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are three opinions. (    ) are correct. [each, all, either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are three opinions. (    ) of them is correct. [each, either, bot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are three opinions. (    ) are correct. [none, neither, bot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knows (    ) my family. [none, each, al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person can have a glass of drink. [each, none, al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are two opinions. (    ) are correct. [either, all, bot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are two opinions. (    ) is correct. [either, all, bot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are two opinions. (    ) is correct. [neither, none, both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      </w:t>
      </w:r>
      <w:r>
        <w:rPr>
          <w:rFonts w:ascii="Century" w:hAnsi="Century" w:cs="ＭＳ ゴシック;MS Gothic" w:eastAsia="ＭＳ ゴシック;MS Gothic"/>
        </w:rPr>
        <w:t>月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日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( </w:t>
      </w:r>
      <w:r>
        <w:rPr>
          <w:rFonts w:ascii="Century" w:hAnsi="Century" w:cs="ＭＳ ゴシック;MS Gothic" w:eastAsia="ＭＳ ゴシック;MS Gothic"/>
        </w:rPr>
        <w:t>）内に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it, one, some, any </w:t>
      </w:r>
      <w:r>
        <w:rPr>
          <w:rFonts w:ascii="Century" w:hAnsi="Century" w:cs="ＭＳ ゴシック;MS Gothic" w:eastAsia="ＭＳ ゴシック;MS Gothic"/>
        </w:rPr>
        <w:t>のうち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Do you have (    ) information about houses for sale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 : Oh, I know a good (    ) just around the corner from her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I lost my pen yesterday. (    ) was an expensive (    )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 : Is this the (    ) you are looking for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I bought (    ) juice today. Would you like (    )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 : No, thank you. I actually bought (    ) myself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Tom doesn't have (    ) sense of humo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 : You'd better not say that. I don't think you have (    ), eith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If you need (    ) help, please let me know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 : Thank you. Do you have (    ) time to talk with me this afternoon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( </w:t>
      </w:r>
      <w:r>
        <w:rPr>
          <w:rFonts w:ascii="Century" w:hAnsi="Century" w:cs="ＭＳ ゴシック;MS Gothic" w:eastAsia="ＭＳ ゴシック;MS Gothic"/>
        </w:rPr>
        <w:t>）内に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another, others, the others </w:t>
      </w:r>
      <w:r>
        <w:rPr>
          <w:rFonts w:ascii="Century" w:hAnsi="Century" w:cs="ＭＳ ゴシック;MS Gothic" w:eastAsia="ＭＳ ゴシック;MS Gothic"/>
        </w:rPr>
        <w:t>のどれかを入れて，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ome of the boys in my class went there, but (    ) didn'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some more cake. Would you like (    ) piece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n't disturb* (    ) when they are studying. *</w:t>
      </w:r>
      <w:r>
        <w:rPr>
          <w:rFonts w:ascii="Century" w:hAnsi="Century" w:cs="ＭＳ ゴシック;MS Gothic" w:eastAsia="ＭＳ ゴシック;MS Gothic"/>
        </w:rPr>
        <w:t>邪魔をする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の中からもっとも適切な語を１度ずつ使っ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each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none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both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another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either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neither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ve spent all the money. (    ) is lef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ome by ferry or Shinkansen. (    ) way is O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saw two tall boys. (    ) of them were taller than I a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re these your pens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No, (    ) of them is min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student has to make a speech to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ave (    ) glass. You must still be thirst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はそこでキーホルダーを買いました。私も買えばよかった。</w:t>
      </w:r>
      <w:r>
        <w:rPr>
          <w:rFonts w:eastAsia="ＭＳ ゴシック;MS Gothic" w:cs="ＭＳ ゴシック;MS Gothic" w:ascii="Century" w:hAnsi="Century"/>
        </w:rPr>
        <w:t>(key ring)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3:00Z</dcterms:created>
  <dc:creator>エスト出版</dc:creator>
  <dc:description/>
  <dc:language>en-US</dc:language>
  <cp:lastModifiedBy>エスト出版</cp:lastModifiedBy>
  <dcterms:modified xsi:type="dcterms:W3CDTF">2011-12-15T01:53:00Z</dcterms:modified>
  <cp:revision>2</cp:revision>
  <dc:subject/>
  <dc:title/>
</cp:coreProperties>
</file>