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接続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      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次にあなたとお会いするまでに，この問題は完全に片づいている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y the (    ) I see you next, this problem will be completely solve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昨夜電話が鳴った時，私は音楽を聞いていた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the telephone rang last night, I was listening to music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あなたが手助けしてくれないと，出発時刻に間に合いそうにありません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you give me a hand, I won't be ready for the departure tim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電話での話が終わり次第，こっちに来てくれ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Come here as (    ) as you finish talking on the phon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疲れきっているので，もうこれ以上働け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can't work any more (    ) I am tired ou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たちは万全な状態ではないが，最善を尽くすべき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we are not in perfect condition, we should do our bes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あなたが来たからには，演奏に参加してもらいた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that you've come, we would like you to join the performanc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was ( couldn't / excited / she / that / so ) sleep well that nigh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d ( that / such / I'll never / a good time ) forget that 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should speak more loudly ( can / so / everyone / hear / that ) you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Leave right now ( rains / case / it / in ).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がここに来るまでに，私は帰宅してしまっている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'll have gone home (b    ) the (t    ) he comes her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望みさえあれば，我々は生きられ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 can live (a    ) (l    ) as there's some hop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もし途中で道に迷ったら，私のこの番号に電話してくだ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n (c    ) you get lost on your way, call me at this numb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が来たらすぐに，私たちは会議を始めま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'll begin our meeting (a    ) (s    ) (a    ) he come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このクラッカーを１度食べたら，もう止められ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O    ) you have tasted this cracker, you can't stop!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事実がわかった今，彼を責めることはでき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N    ) that we know the fact, we cannot blame him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たとえ嫌いでも，あなたはこの薬を飲まなければなら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 must take this medicine, (e    ) (i    ) you don't like i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雨が降ってきたので，洗濯物を取り込まなければならなか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had to take the washing in (s    ) it started to rai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女はとても賢かったので，その問題を解くことができ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( smart / was / so / that ) she was able to solve the problem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は外国から来た人たちと話ができるように，英語を勉強してい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study English ( that / can / talk / I / so ) with people from other countrie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それはとてもよい話だったので，私は感動して涙が出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t ( a nice / that / was / story / such ) I was moved to tear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は若いけれども有能な男だ。</w:t>
      </w:r>
      <w:r>
        <w:rPr>
          <w:rFonts w:eastAsia="ＭＳ ゴシック;MS Gothic" w:cs="ＭＳ ゴシック;MS Gothic" w:ascii="Century" w:hAnsi="Century"/>
        </w:rPr>
        <w:t>(able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2:00Z</dcterms:created>
  <dc:creator>エスト出版</dc:creator>
  <dc:description/>
  <dc:language>en-US</dc:language>
  <cp:lastModifiedBy>エスト出版</cp:lastModifiedBy>
  <dcterms:modified xsi:type="dcterms:W3CDTF">2011-12-15T01:52:00Z</dcterms:modified>
  <cp:revision>2</cp:revision>
  <dc:subject/>
  <dc:title/>
</cp:coreProperties>
</file>