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One More Step 5 </w:t>
      </w:r>
      <w:r>
        <w:rPr>
          <w:rFonts w:ascii="Century" w:hAnsi="Century" w:cs="ＭＳ ゴシック;MS Gothic" w:eastAsia="ＭＳ ゴシック;MS Gothic"/>
        </w:rPr>
        <w:t>関係詞，句と節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(2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２つの文がほぼ同じ内容を表す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複合関係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om has finished his job. Now he can do anything that he is interested in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om has finished his job. Now he can do (      ) he is interested i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've already read these books. Take any one that you lik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I've already read these books. Take (      ) you lik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oday, we can go to any place we like in the world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oday, we can go (      ) we like in the worl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Anyone who leaves this room last has to lock the door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(      ) leaves this room last has to lock the doo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 can visit me at any time when you are fre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You can visit me (      ) you are fre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No matter what happens, you shouldn't give up your dream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(      ) happens, you shouldn't give up your dream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ry to keep awake no matter how sleepy you get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ry to keep awake (      ) sleepy you ge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No matter who is against* him, he will have his own way. *</w:t>
      </w:r>
      <w:r>
        <w:rPr>
          <w:rFonts w:ascii="Century" w:hAnsi="Century" w:cs="ＭＳ ゴシック;MS Gothic" w:eastAsia="ＭＳ ゴシック;MS Gothic"/>
        </w:rPr>
        <w:t>反対である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(      ) is against him, he will have his own wa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( </w:t>
      </w:r>
      <w:r>
        <w:rPr>
          <w:rFonts w:ascii="Century" w:hAnsi="Century" w:cs="ＭＳ ゴシック;MS Gothic" w:eastAsia="ＭＳ ゴシック;MS Gothic"/>
        </w:rPr>
        <w:t>）内に指示された部分に下線を引き，全文を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Can I visit you at the hotel where you are staying? (</w:t>
      </w:r>
      <w:r>
        <w:rPr>
          <w:rFonts w:ascii="Century" w:hAnsi="Century" w:cs="ＭＳ ゴシック;MS Gothic" w:eastAsia="ＭＳ ゴシック;MS Gothic"/>
        </w:rPr>
        <w:t>形容詞節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aving eaten the vegetable before, I knew it was good. (</w:t>
      </w:r>
      <w:r>
        <w:rPr>
          <w:rFonts w:ascii="Century" w:hAnsi="Century" w:cs="ＭＳ ゴシック;MS Gothic" w:eastAsia="ＭＳ ゴシック;MS Gothic"/>
        </w:rPr>
        <w:t>副詞句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oy playing over there said I looked like his teacher. (</w:t>
      </w:r>
      <w:r>
        <w:rPr>
          <w:rFonts w:ascii="Century" w:hAnsi="Century" w:cs="ＭＳ ゴシック;MS Gothic" w:eastAsia="ＭＳ ゴシック;MS Gothic"/>
        </w:rPr>
        <w:t>形容詞句，名詞節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ough I didn't know her well, I wanted to do whatever I could. (</w:t>
      </w:r>
      <w:r>
        <w:rPr>
          <w:rFonts w:ascii="Century" w:hAnsi="Century" w:cs="ＭＳ ゴシック;MS Gothic" w:eastAsia="ＭＳ ゴシック;MS Gothic"/>
        </w:rPr>
        <w:t>副詞節，名詞節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だれでも好きな人を招いていいよ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総合問題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5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( </w:t>
      </w:r>
      <w:r>
        <w:rPr>
          <w:rFonts w:ascii="Century" w:hAnsi="Century" w:cs="ＭＳ ゴシック;MS Gothic" w:eastAsia="ＭＳ ゴシック;MS Gothic"/>
        </w:rPr>
        <w:t>）内に下の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から適切なものを選んで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cut down all the trees (    ) grew on his lan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ould you let me know the reason (    ) Eddie didn't come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ill never forget the day (    ) my baby was bor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person to (    ) I was talking on the phone is Ms. Brow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o you know (    ) she said to her mother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man (    ) hair is as long as yours came to see me this morning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was given a Nobel Prize in 2004. And this is (    ) he became known to the worl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son cooked a wonderful meal, (    ) surprised us very much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9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Jane, (    ) is an old friend of mine, married a rich businessman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at is the apartment house (    ) Sally lived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who, whose, whom, which, that, what, when, where, why, how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２つの文がほぼ同じ内容を表す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切な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Could you tell me how I can get to the station?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Could you tell me (    ) (    ) get to the station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ince I didn't know where to go, I stood there for a whil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(    ) where to go, I stood there for a whil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dog with very long hair is Paul's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dog (    ) (    ) very long hair is Paul'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uddenly spoken to, she didn't know what to say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ince (    ) (    ) spoken to suddenly, she didn't know what to s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o you mind my staying here?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Do you mind if (    ) (    ) here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is questions were too hard to answer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is questions were (    ) hard (    ) I could not answer them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ケンは</w:t>
      </w:r>
      <w:r>
        <w:rPr>
          <w:rFonts w:eastAsia="ＭＳ ゴシック;MS Gothic" w:cs="ＭＳ ゴシック;MS Gothic" w:ascii="Century" w:hAnsi="Century"/>
        </w:rPr>
        <w:t>15</w:t>
      </w:r>
      <w:r>
        <w:rPr>
          <w:rFonts w:ascii="Century" w:hAnsi="Century" w:cs="ＭＳ ゴシック;MS Gothic" w:eastAsia="ＭＳ ゴシック;MS Gothic"/>
        </w:rPr>
        <w:t>年前とは違う</w:t>
      </w:r>
      <w:r>
        <w:rPr>
          <w:rFonts w:eastAsia="ＭＳ ゴシック;MS Gothic" w:cs="ＭＳ ゴシック;MS Gothic" w:ascii="Century" w:hAnsi="Century"/>
        </w:rPr>
        <w:t>(15</w:t>
      </w:r>
      <w:r>
        <w:rPr>
          <w:rFonts w:ascii="Century" w:hAnsi="Century" w:cs="ＭＳ ゴシック;MS Gothic" w:eastAsia="ＭＳ ゴシック;MS Gothic"/>
        </w:rPr>
        <w:t>年前の彼ではない</w:t>
      </w:r>
      <w:r>
        <w:rPr>
          <w:rFonts w:eastAsia="ＭＳ ゴシック;MS Gothic" w:cs="ＭＳ ゴシック;MS Gothic" w:ascii="Century" w:hAnsi="Century"/>
        </w:rPr>
        <w:t>)</w:t>
      </w:r>
      <w:r>
        <w:rPr>
          <w:rFonts w:ascii="Century" w:hAnsi="Century" w:cs="ＭＳ ゴシック;MS Gothic" w:eastAsia="ＭＳ ゴシック;MS Gothic"/>
        </w:rPr>
        <w:t>。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9:00Z</dcterms:created>
  <dc:creator>エスト出版</dc:creator>
  <dc:description/>
  <dc:language>en-US</dc:language>
  <cp:lastModifiedBy>エスト出版</cp:lastModifiedBy>
  <dcterms:modified xsi:type="dcterms:W3CDTF">2011-12-15T01:49:00Z</dcterms:modified>
  <cp:revision>2</cp:revision>
  <dc:subject/>
  <dc:title/>
</cp:coreProperties>
</file>