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One More Step 6 </w:t>
      </w:r>
      <w:r>
        <w:rPr>
          <w:rFonts w:ascii="Century" w:hAnsi="Century" w:cs="ＭＳ ゴシック;MS Gothic" w:eastAsia="ＭＳ ゴシック;MS Gothic"/>
        </w:rPr>
        <w:t>比較，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A( )</w:t>
      </w:r>
      <w:r>
        <w:rPr>
          <w:rFonts w:ascii="Century" w:hAnsi="Century" w:cs="ＭＳ ゴシック;MS Gothic" w:eastAsia="ＭＳ ゴシック;MS Gothic"/>
        </w:rPr>
        <w:t>内を並べかえて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1. As (as / guests / fifty / many) were invited to the part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2. She is as (a / as / great / pianist) ever lived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B</w:t>
      </w:r>
      <w:r>
        <w:rPr>
          <w:rFonts w:ascii="Century" w:hAnsi="Century" w:cs="ＭＳ ゴシック;MS Gothic" w:eastAsia="ＭＳ ゴシック;MS Gothic"/>
        </w:rPr>
        <w:t>下線部に注意して，全文を日本語に訳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1. I like Jane all the better for her frankness*.    *</w:t>
      </w:r>
      <w:r>
        <w:rPr>
          <w:rFonts w:ascii="Century" w:hAnsi="Century" w:cs="ＭＳ ゴシック;MS Gothic" w:eastAsia="ＭＳ ゴシック;MS Gothic"/>
        </w:rPr>
        <w:t>率直さ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2. This is the better of the two type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3. This small camera is no less useful than a big on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4. This is one of the nicest rooms in this hotel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5. His essay was inferior to hers in creativity*.    *</w:t>
      </w:r>
      <w:r>
        <w:rPr>
          <w:rFonts w:ascii="Century" w:hAnsi="Century" w:cs="ＭＳ ゴシック;MS Gothic" w:eastAsia="ＭＳ ゴシック;MS Gothic"/>
        </w:rPr>
        <w:t>独創性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C</w:t>
      </w:r>
      <w:r>
        <w:rPr>
          <w:rFonts w:ascii="Century" w:hAnsi="Century" w:cs="ＭＳ ゴシック;MS Gothic" w:eastAsia="ＭＳ ゴシック;MS Gothic"/>
        </w:rPr>
        <w:t>各組の文がほぼ同じ意味になるように，（　）内に適切な語を入れなさい。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. Mr. Jones earns as much as one million dollars a year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Mr. Jones earns (       )(        )(           ) one million dollars a year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ave only six hundred yen in my purs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I have (    ) (    ) (    ) six hundred yen in my purse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were at least 100 cows on the farm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There were (    ) (    ) (    ) 100 cows on the farm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are at most 70 people living in this villag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There are (    ) (    ) (    ) 70 people living in this villag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D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1. </w:t>
      </w:r>
      <w:r>
        <w:rPr>
          <w:rFonts w:ascii="Century" w:hAnsi="Century" w:cs="ＭＳ ゴシック;MS Gothic" w:eastAsia="ＭＳ ゴシック;MS Gothic"/>
        </w:rPr>
        <w:t>私は，疲れているというよりむしろ眠いのです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総合問題６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Ａ　日本語に合うように，（　）内に適切な語を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1. </w:t>
      </w:r>
      <w:r>
        <w:rPr>
          <w:rFonts w:ascii="Century" w:hAnsi="Century" w:cs="ＭＳ ゴシック;MS Gothic" w:eastAsia="ＭＳ ゴシック;MS Gothic"/>
        </w:rPr>
        <w:t>高く登れば登るほど，ますます空気は冷たくな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(    ) higher you climb, (    ) colder the air become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2. </w:t>
      </w:r>
      <w:r>
        <w:rPr>
          <w:rFonts w:ascii="Century" w:hAnsi="Century" w:cs="ＭＳ ゴシック;MS Gothic" w:eastAsia="ＭＳ ゴシック;MS Gothic"/>
        </w:rPr>
        <w:t>愛ほど大切なものは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(       ) is (        ) important than lov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3. </w:t>
      </w:r>
      <w:r>
        <w:rPr>
          <w:rFonts w:ascii="Century" w:hAnsi="Century" w:cs="ＭＳ ゴシック;MS Gothic" w:eastAsia="ＭＳ ゴシック;MS Gothic"/>
        </w:rPr>
        <w:t>日本で２番目に大きい湖は何です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What is (        ) (          ) (         ) lake in Japan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4. </w:t>
      </w:r>
      <w:r>
        <w:rPr>
          <w:rFonts w:ascii="Century" w:hAnsi="Century" w:cs="ＭＳ ゴシック;MS Gothic" w:eastAsia="ＭＳ ゴシック;MS Gothic"/>
        </w:rPr>
        <w:t>空がだんだん暗くなっている。急いで帰ろう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The sky is getting darker (         ) (           ). Let's hurry hom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Ｂ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各組の文がほぼ同じ内容を表す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切な語を入れなさい。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This is the cheapest bike in the shop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b. This is cheaper than (    ) (    ) bike in the shop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c. No other bike in the shop is (    ) (    ) (    ) this one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This room is about four times as large as min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b. This room is about (    ) (    ) (    ) than mine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My mother is younger than my father by ten years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b. My father is ten years (    ) (    ) my mothe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4. a. My DVD player is not as expensive as yours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b. My DVD player is (    ) expensive than your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Ｃ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下線部に注意して，全文を日本語に訳しなさい。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'm interested not so much in her song as in her lif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2. This is by far the best of all his works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am no more an adult than you ar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Ｄ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今日私は妹よりずっと早く起きた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8:00Z</dcterms:created>
  <dc:creator>エスト出版</dc:creator>
  <dc:description/>
  <cp:keywords/>
  <dc:language>en-US</dc:language>
  <cp:lastModifiedBy>est</cp:lastModifiedBy>
  <dcterms:modified xsi:type="dcterms:W3CDTF">2013-12-11T08:10:00Z</dcterms:modified>
  <cp:revision>4</cp:revision>
  <dc:subject/>
  <dc:title/>
</cp:coreProperties>
</file>